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у управления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города Твер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ро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)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рес места регистрации или прожи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омер контактного телеф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разрешить обучение в 1 классе по образовательной программе начального общего образования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в более раннем</w:t>
      </w:r>
      <w:r>
        <w:rPr>
          <w:rFonts w:eastAsia="Calibri" w:cs="Times New Roman" w:ascii="Times New Roman" w:hAnsi="Times New Roman"/>
          <w:sz w:val="28"/>
          <w:szCs w:val="28"/>
        </w:rPr>
        <w:t>/позднем возрасте моего ребен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>(фамилия, имя, отчество (последнее - при наличии) ребенка, число, месяц, год рож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регистрированного по адресу 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живающего по адресу _______________________________________________._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1 сентября 20___ года ребенку исполнится полных ___лет ____месяц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заявлению прилагаются следующие документы (указать):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, удостоверяющая личность родителя (законного представителя)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свидетельства о рождении ребенка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 о регистрации ребенка по месту жительства или по месту пребывания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документа, подтверждающего отсутствие медицинских противопоказаний по состоянию здоровья ребенка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сие на обработку персональных данных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опия заключения психиатра с отметкой «Функционально готов к школе»</w:t>
      </w:r>
    </w:p>
    <w:p>
      <w:pPr>
        <w:pStyle w:val="Style16"/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567" w:footer="0" w:bottom="28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 Дата                                  __________________Подпи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52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rFonts w:ascii="Wingdings 2" w:hAnsi="Wingdings 2" w:cs="Wingdings 2"/>
      <w:sz w:val="52"/>
      <w:szCs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52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5:00Z</dcterms:created>
  <dc:creator>Пользователь</dc:creator>
  <dc:description/>
  <cp:keywords/>
  <dc:language>en-US</dc:language>
  <cp:lastModifiedBy>Пользователь Windows</cp:lastModifiedBy>
  <cp:lastPrinted>2021-04-13T08:48:00Z</cp:lastPrinted>
  <dcterms:modified xsi:type="dcterms:W3CDTF">2024-02-21T11:31:00Z</dcterms:modified>
  <cp:revision>5</cp:revision>
  <dc:subject/>
  <dc:title/>
</cp:coreProperties>
</file>