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у 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Тве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р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)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рес места регистрации или прожи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 контактного телеф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разрешить обучение в 1 классе по образовательной программе начального общего образования в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бол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ннем/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здн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зрасте моего ребен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>(фамилия, имя, отчество (последнее - при наличии) ребенка, число, месяц, год рож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егистрированного по адресу 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живающего по адресу _______________________________________________._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1 сентября 20___ года ребенку исполнится полных ___лет ____меся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заявлению прилагаются следующие документы (указать)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удостоверяющая личность родителя (законного представителя)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свидетельства о рождении ребенк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 о регистрации ребенка по месту жительства или по месту пребывания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подтверждающего отсутствие медицинских противопоказаний по состоянию здоровья ребенк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ъяснение причин несвоевременного определения ребенка в общеобразовательное учре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567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 Дата                                  __________________Подпис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52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rFonts w:ascii="Wingdings 2" w:hAnsi="Wingdings 2" w:cs="Wingdings 2"/>
      <w:sz w:val="52"/>
      <w:szCs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52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5:00Z</dcterms:created>
  <dc:creator>Пользователь</dc:creator>
  <dc:description/>
  <cp:keywords/>
  <dc:language>en-US</dc:language>
  <cp:lastModifiedBy>Учетная запись Майкрософт</cp:lastModifiedBy>
  <cp:lastPrinted>2021-04-13T08:48:00Z</cp:lastPrinted>
  <dcterms:modified xsi:type="dcterms:W3CDTF">2023-04-07T08:18:00Z</dcterms:modified>
  <cp:revision>4</cp:revision>
  <dc:subject/>
  <dc:title/>
</cp:coreProperties>
</file>