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выдачи разрешений о приеме в первый класс  муниципальных общеобразовательных учреждений города Твери  детей,  не достигш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на 1 сентября текущего года 6 лет 6 месяцев или старше 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ий Порядок регулирует выдачу разрешения о приеме в первый класс  муниципальных общеобразовательных учреждений города Твери  детей,                    не достигших на 1 сентября текущего года 6 лет 6 месяцев или старше 8 лет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нормативными документам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ражданский кодекс Российской Федерац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Федеральный закон от 27.07.2006 № 152-ФЗ «О персональных данных»;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нитарно-эпидемиологические требования к организациям воспитания и обучения, отдыха и оздоровления детей и молодежи» (СанПиН 2.4.3648-20), утвержденные постановлением Главного государственного санитарного врача Российской Федерации от 28.09.2020 № 28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02.09.2020    № 458 «Об утверждении порядка приема на обучение по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Прием детей в первый класс муниципального общеобразовательного учреждения города Твери, не достигших на 1 сентября текущего года 6 лет и 6 месяцев или старше 8 лет, может осуществляться только с разрешения  управления образования Администрации города Твери (далее – Учред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Обучение детей, не достигших к началу текущего учебного года возраста 6 лет 6 месяцев, проводится в общеобразовательных учреждениях с соблюдением всех гигиенических требований к условиям и организации образовательной деятельности для детей дан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Организац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Разрешение </w:t>
      </w:r>
      <w:r>
        <w:rPr>
          <w:rFonts w:eastAsia="Calibri" w:cs="Times New Roman" w:ascii="Times New Roman" w:hAnsi="Times New Roman"/>
          <w:sz w:val="28"/>
          <w:szCs w:val="28"/>
        </w:rPr>
        <w:t>о приеме в первый класс муниципальных общеобразовательных учреждений города Твери  детей,  не достигших на 1 сентября текущего года 6 лет 6 месяцев или старше 8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вно как и уведомление об отказе в выдаче разрешения, Учредитель выдает на основании заключения Комиссии по приему в первый класс детей в возрасте младше 6 лет 6 месяцев или старше 8 лет (далее - Комисс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Комиссия создается приказом Учредителя и состоит из 7 человек. В состав Комиссии включаются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начальника управления образования Администрации города Твери (председатель Комиссии)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е специалисты отдела содержания образования и воспитательной работы управления образования Администрации города Твер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, юрист отдела организационной и кадровой работы управления образования Администрации города Тве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получения разрешения о приеме в 1 класс ребенка, не достигшего к 1 сентября текущего года 6 лет и 6 месяцев или старше 8 лет, родители (законные представители) в период с 1 апреля по 20 августа текущего года подают заявление  в управление образования Администрации города Твери по форме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подлежит обязательной регистрации в Журнале регистрации заявлений 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даче разрешений о приеме в первый класс муниципальных общеобразовательных учреждений города Твери  детей,  не достигших на 1 сентября текущего года 6 лет 6 месяцев или старше 8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Заявление подается по адресу: г. Тверь, ул. Трехсвятская, д. 28а, кабинет № 18. График приема заявлений: понедельник с 15.00 до 17.00;  четверг с  10.00 до  12.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Родители (законные представители) ребен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не достигше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к 1 сентября текущего года 6 лет и 6 месяцев, к заявлению прилагают следующие документы: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удостоверяющего личность родителя (законного представителя)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видетельства о рождении ребенка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подтверждающего отсутствие медицинских противопоказаний по состоянию здоровья ребенка (по форме предоставляемой учреждением здравоохранения)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пия заключения психиатра с отметкой «Функционально готов к школе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 в порядке, установленном законодательством Российской Федерации (приложение № 2 к настоящему Поряд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пии документов, не заверенные нотариально, представляются заявителем вместе с оригин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Родители (законные представители) ребенка</w:t>
      </w:r>
      <w:r>
        <w:rPr>
          <w:rFonts w:eastAsia="Calibri" w:cs="Times New Roman" w:ascii="Times New Roman" w:hAnsi="Times New Roman"/>
          <w:sz w:val="28"/>
          <w:szCs w:val="28"/>
        </w:rPr>
        <w:t>, достигш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1 сентября текущего г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зраста 8 ле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заявлению прилагают следующие документы: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удостоверяющего личность родителя (законного представителя)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видетельства о рождении ребенка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бъяснение причин несвоевременного определения ребенка в общеобразовательную организацию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 в порядке, установленном законодательством Российской Федерации (приложение № 2 к настоящему Поряд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пии документов, не заверенные нотариально, представляются заявителем вместе с оригиналам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Срок рассмотрения заявления и принятия решения Комиссией составляет не более 7 рабочих дней со дня регистрации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является правомочным, если на нем присутствуют не менее 2/3 состава Комиссии. Решение принимается по результатам рассмотрения заявления и прилагаемых к нему документов открытым голосованием большинством голосов, присутствующих на заседании членов Комиссии. Решение оформляется протоко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Результатом работы Комиссии является принятие решения о выдаче разрешения о приеме ребенка в первый класс (приложение № 3 к настоящему Порядку) либо уведомления об отказе в выдаче разрешения о приеме ребенка в первый класс (приложение № 4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Учредитель в течение трех рабочих дней со дня принятия решения: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(направляет) заявителю разрешение о приеме ребенка в первый класс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(направляет) заявителю уведомление об отказе в выдаче разрешения о приеме ребенка в первый клас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Основанием для отказа в выдаче разрешения на обучение ребенка в первом классе в более раннем возрасте является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неполного пакета документов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медицинских противопоказаний по состоянию здоровь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В процессе работы Комиссии ведется Журнал учета оформления и выдачи разрешений (уведомлений об отказе в выдаче разрешений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приеме в первый класс муниципальных общеобразовательных учреждений города Твери  детей,  не достигших на 1 сентября текущего года 6 лет 6 месяцев или старше 8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После получения разреш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приеме в первый класс муниципальных общеобразовательных учреждений города Твери  детей,  не достигших на 1 сентября текущего года 6 лет 6 месяцев или старше 8 ле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образовательное учреждение осуществляет прием в первый класс в соответствии с законодательством Российской Федерации и утвержденными в общеобразовательном учреждении правилами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3.. Нарушение сроков подачи заявления на прием в первый класс ребенка              8 лет и старше не является основанием для отказа в приеме на обучение в муниципальное общеобразовательное учреждение города Твер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начальника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Администрации города Твери</w:t>
        <w:tab/>
        <w:tab/>
        <w:tab/>
        <w:t xml:space="preserve">                     В.Г. Морг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у 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Твер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р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)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рес места регистрации или прожи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контактного телеф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шу разрешить обучение в 1 классе по образовательной программе начального общего образования в более раннем/позднем возрасте моего ребен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(фамилия, имя, отчество (последнее - при наличии) ребенка, число, месяц, год рож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егистрированного по адресу 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живающего по адресу _______________________________________________.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1 сентября 20___ года ребенку исполнится полных ___лет ____меся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заявлению прилагаются следующие документы (указать)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удостоверяющая личность родителя (законного представителя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свидетельства о рождении ребенк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подтверждающего отсутствие медицинских противопоказаний по состоянию здоровья ребенк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пия заключения психиатра с отметкой «Функционально готов к школе»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ъяснение причин несвоевременного определения ребенка в общеобразовательное учре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 Дата                                  __________________Подпис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, 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амилия, имя, отчество - 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нные паспорта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 являясь родителем (законным представителе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амилия, имя, отчество (последнее - при наличии) ребенка, число, месяц, год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27.07.2006 № 152-ФЗ «О персональных данных» даю согласие на обработку персональных данных моего ребенка в управлении образования Администрации города Твери с использованием средств автоматизации или без использования таких средств, включая хранение этих данных в архив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ечень персональных данных, на обработку которых я даю согласие: мои ФИО, ФИО ребенка, дата рождения ребенка, адрес места регистрации или проживания, данные свидетельства о рождении, сведения о психологической готовности к обучению в школе, сведения о состоянии здоровья. Доступ к персональным данным может предоставляться родителям (законным представителям) ребенка, а также работникам управления образования Администрации города Твер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 предоставляю управлению образования Администрации города Твери  право осуществлять следующие действия (операции) с персональными данными: сбор, систематизацию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 согласен (согласна), что управление образования Администрации города Твери вправе включать обрабатываемые персональные данные моего ребенка в списки (реестры) и отчетные формы, предусмотренные нормативными докум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стоящее согласие дано мной ________________________________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управления образования Администрации города Твери по почте заказным письмом с уведомлением о вручении либо вручен лично под расписку представителю управления образования Администрации города Твери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8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Подпис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 УВЕДОМЛЕНИЯ О ВЫДАЧЕ РАЗ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приеме в первый класс муниципального общеобразовательного учреждения города Твери ребенка, не достигшего на 1 сентября текущего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6 лет 6 месяцев или старше 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РАЗРЕШЕНИЕ №_____  от___________ 20____</w:t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образования Администрации города Твери, рассмотрев заявление 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ФИО родителя (зако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 также приложенные к нему документы, разрешает пр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ИО (последнее - при наличии), дата рождения реб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ервый класс муниципального общеобразовательного учреждения города Тве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Твери</w:t>
        <w:tab/>
        <w:t xml:space="preserve">  ___________________</w:t>
        <w:tab/>
        <w:t xml:space="preserve">       ____________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789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(подпись)</w:t>
        <w:tab/>
        <w:t xml:space="preserve">         (ФИО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 УВЕДОМЛЕНИЯ ОБ ОТКАЗЕ В ВЫДАЧЕ РАЗ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приеме в первый класс муниципального общеобразовательного учреждения города Твери ребенка, не достигшего на 1 сентября текущего года 6 лет 6 месяце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ЕДОМЛЕНИЕ ОБ ОТКАЗЕ В ВЫДАЧЕ РАЗРЕШЕНИЯ №_____от________ 20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образования Администрации города Твери, рассмотрев заявление 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(ФИО родителя (законного предста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 также приложенные к нему документы, уведомляет об отказе в выдаче разрешения на прие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ИО (последнее - при наличии), дата рождения реб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ервый класс муниципального общеобразовательного учреждения города Тве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ичине  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Твери</w:t>
        <w:tab/>
        <w:t xml:space="preserve">      ___________________</w:t>
        <w:tab/>
        <w:t xml:space="preserve">         ____________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7890" w:leader="none"/>
        </w:tabs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</w:rPr>
        <w:t xml:space="preserve">                         (подпись)</w:t>
        <w:tab/>
        <w:t xml:space="preserve">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и заявлений о </w:t>
      </w:r>
      <w:r>
        <w:rPr>
          <w:rFonts w:eastAsia="Calibri" w:cs="Times New Roman" w:ascii="Times New Roman" w:hAnsi="Times New Roman"/>
          <w:sz w:val="28"/>
          <w:szCs w:val="28"/>
        </w:rPr>
        <w:t>выдаче разрешений о приеме в первый класс муниципальных общеобразовательных учреждений города Твери  детей,  не достигших на 1 сентября текущего года 6 лет 6 месяцев или старше 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26"/>
        <w:gridCol w:w="3828"/>
        <w:gridCol w:w="2409"/>
        <w:gridCol w:w="311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ходящий регистрационный номер заяв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милия, имя, отчество р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законного предста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бе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актный 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к Порядку </w:t>
      </w:r>
      <w:r>
        <w:rPr>
          <w:rFonts w:eastAsia="Calibri" w:cs="Times New Roman" w:ascii="Times New Roman" w:hAnsi="Times New Roman"/>
        </w:rPr>
        <w:t xml:space="preserve">выдачи разрешений о приеме в первый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униципальных общеобразовательных учреждений  города Твер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етей, не достигших на 1 сентября текущего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</w:rPr>
        <w:t>6 лет 6 месяцев или старше 8 ле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та выдачи разрешений (уведомлений об отказе в выдаче разрешения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приеме в первый класс муниципальных общеобразовательных учреждений города Твери  детей,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достигших на 1 сентября текущего года 6 лет 6 месяцев или старше 8 лет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276"/>
        <w:gridCol w:w="1559"/>
        <w:gridCol w:w="1985"/>
        <w:gridCol w:w="1843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ходящий регистрационный номер за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амилия, имя, отчеств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ыдачи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еш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 прием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образователь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мер уведомления об отказе в выдаче разре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чина отказа в выдаче раз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от ____________ №______  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иему в 1 класс детей в возрасте младше 6 лет 6 месяцев или старше 8 лет 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_________________________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и: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;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;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;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;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;</w:t>
      </w:r>
    </w:p>
    <w:p>
      <w:pPr>
        <w:pStyle w:val="Normal"/>
        <w:tabs>
          <w:tab w:val="clear" w:pos="709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рассмотрено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ФИО родителя (законного представителя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, приложенные к заявлению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удостоверяющая личность родителя (законного представителя)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свидетельства о рождении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подтверждающего отсутствие медицинских противопоказаний по состоянию здоровья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копия заключения психиатра с отметкой «Функционально готов к шко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52"/>
        <w:szCs w:val="4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52"/>
        <w:szCs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2" w:hanging="1272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1" w:hanging="1272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0" w:hanging="1272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9" w:hanging="1272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8" w:hanging="1272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rFonts w:ascii="Wingdings 2" w:hAnsi="Wingdings 2" w:cs="Wingdings 2"/>
      <w:sz w:val="52"/>
      <w:szCs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sz w:val="52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0:00Z</dcterms:created>
  <dc:creator>Пользователь</dc:creator>
  <dc:description/>
  <dc:language>en-US</dc:language>
  <cp:lastModifiedBy>Учетная запись Майкрософт</cp:lastModifiedBy>
  <cp:lastPrinted>2021-04-13T08:48:00Z</cp:lastPrinted>
  <dcterms:modified xsi:type="dcterms:W3CDTF">2023-04-07T08:11:00Z</dcterms:modified>
  <cp:revision>3</cp:revision>
  <dc:subject/>
  <dc:title/>
</cp:coreProperties>
</file>